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44"/>
          <w:szCs w:val="4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5405</wp:posOffset>
            </wp:positionH>
            <wp:positionV relativeFrom="paragraph">
              <wp:posOffset>-17526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5 декабря 2017 г. №37/68</w:t>
      </w:r>
    </w:p>
    <w:p>
      <w:pPr>
        <w:pStyle w:val="Normal"/>
        <w:jc w:val="center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гнозного плана (программы) объектов муниципальной собственности, подлежащих приватизации в 2018 год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  <w:lang w:eastAsia="ru-RU"/>
        </w:rPr>
        <w:t xml:space="preserve">Федеральным законом от 21.12.2001 №178-ФЗ «О приватизации государственного и муниципального имущества», </w:t>
      </w:r>
      <w:r>
        <w:rPr>
          <w:spacing w:val="-2"/>
          <w:sz w:val="28"/>
          <w:szCs w:val="28"/>
        </w:rPr>
        <w:t>Уставом муниципального образования г.Владикавказ (Дзауджикау),</w:t>
      </w:r>
      <w:r>
        <w:rPr>
          <w:spacing w:val="-2"/>
          <w:sz w:val="28"/>
          <w:szCs w:val="28"/>
          <w:lang w:eastAsia="ru-RU"/>
        </w:rPr>
        <w:t xml:space="preserve"> утвержденным решением Собрания представителей г.Владикавказ от 27.12.2005 (в редакции от 30.06.2017)</w:t>
      </w:r>
      <w:r>
        <w:rPr>
          <w:spacing w:val="-2"/>
          <w:sz w:val="28"/>
          <w:szCs w:val="28"/>
        </w:rPr>
        <w:t xml:space="preserve">, тридцать седьмая сессия Собрания представителей г.Владикавказ </w:t>
      </w:r>
      <w:r>
        <w:rPr>
          <w:spacing w:val="-2"/>
          <w:sz w:val="28"/>
          <w:szCs w:val="28"/>
          <w:lang w:val="en-US" w:eastAsia="ru-RU"/>
        </w:rPr>
        <w:t>VI</w:t>
      </w:r>
      <w:r>
        <w:rPr>
          <w:spacing w:val="-2"/>
          <w:sz w:val="28"/>
          <w:szCs w:val="28"/>
          <w:lang w:eastAsia="ru-RU"/>
        </w:rPr>
        <w:t xml:space="preserve"> созыва </w:t>
      </w:r>
      <w:r>
        <w:rPr>
          <w:b/>
          <w:spacing w:val="-2"/>
          <w:sz w:val="28"/>
          <w:szCs w:val="28"/>
        </w:rPr>
        <w:t>р е ш а е т</w:t>
      </w:r>
      <w:r>
        <w:rPr>
          <w:spacing w:val="-2"/>
          <w:sz w:val="28"/>
          <w:szCs w:val="28"/>
        </w:rPr>
        <w:t xml:space="preserve">: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Утвердить прилагаемый Прогнозный план (программу) объектов муниципальной собственности, подлежащих приватизации в 2018 году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>образования г.Владикавказ                                                                    М. Хадарцев</w:t>
      </w:r>
      <w:r>
        <w:br w:type="page"/>
      </w:r>
    </w:p>
    <w:p>
      <w:pPr>
        <w:pStyle w:val="Normal"/>
        <w:ind w:left="4678" w:hanging="0"/>
        <w:jc w:val="center"/>
        <w:rPr/>
      </w:pPr>
      <w:r>
        <w:rPr/>
        <w:t>Приложение</w:t>
      </w:r>
    </w:p>
    <w:p>
      <w:pPr>
        <w:pStyle w:val="Normal"/>
        <w:ind w:left="4678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center"/>
        <w:rPr/>
      </w:pPr>
      <w:r>
        <w:rPr/>
        <w:t>г.Владикавказ от 15 декабря 2017 г. №37/68</w:t>
      </w:r>
    </w:p>
    <w:p>
      <w:pPr>
        <w:pStyle w:val="Normal"/>
        <w:ind w:left="4678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ъектов муниципальной собственности, подлежащих приватизации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Джанаева, 3, нежилое здание Литер Л, общей площадью 98,9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.Балта, ул.Интернациональная, 170, нежилое здание Литер А, общей площадью 48,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.Мира, 17, нежилое помещение Литер А, общей площадью 55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.Мира/М.Горького, 15/13, нежилое помещение общей площадью 70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Димитрова/Штыба, 26/14, нежилое помещение Литер А, общей площадью 49,5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Защитников Осетии, 20/1, нежилое помещение Литер А, общей площадью 273,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Грибоедова, 3, нежилое здание Литер А, общей площадью 213,3 кв.м. с земельным участком площадью 339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Маркова, 93а, нежилое помещение Литер А, общей площадью 161,1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Кырджалийская, 23, нежилое помещение Литер К, общей площадью 82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Брестская/ул.Бульварная, 12/15, нежилое здание Литер А, общей площадью 202,1 кв.м. с земельным участком площадью 45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Чми, нежилое здание Литер А, общей площадью 57,4 кв.м. с земельным участком площадью 20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.Коста/Бр.Темировых, 21/43, нежилое помещение, Литер А, общей площадью 83,2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Гадиева, 60/2, нежилое помещение Литер А, общей площадью 45,0 кв.м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Металлургов/Нартовская, 2/5, нежилое здание Литер Щ, общей площадью 674,3 кв.м. с земельным участком площадью 41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.Доватора, 7, нежилое помещение Литер АГ, общей площадью 99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.Коста, 273, нежилые помещения Литер А, общей площадью 114,9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Леонова, 5/1, нежилое помещение Литер И1, общей площадью 10,2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Весеняя/М.Пехотинцев, 10а/15а, нежилое помещение Литер Е, общей площадью 62,2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8 года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>Пакет акций АО «Лифтремонт» (100%)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>Пакет акций ОАО «Олимп» (5,38%).</w:t>
      </w:r>
    </w:p>
    <w:p>
      <w:pPr>
        <w:pStyle w:val="TextBody"/>
        <w:numPr>
          <w:ilvl w:val="0"/>
          <w:numId w:val="2"/>
        </w:numPr>
        <w:spacing w:before="0" w:after="0"/>
        <w:ind w:left="0" w:hanging="426"/>
        <w:jc w:val="both"/>
        <w:rPr/>
      </w:pPr>
      <w:r>
        <w:rPr>
          <w:sz w:val="26"/>
          <w:szCs w:val="26"/>
        </w:rPr>
        <w:t>Пакет акций ОАО «Автостоянки» (100%)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6:00Z</dcterms:created>
  <dc:creator>User</dc:creator>
  <dc:description/>
  <cp:keywords/>
  <dc:language>en-US</dc:language>
  <cp:lastModifiedBy>Алина Багаева</cp:lastModifiedBy>
  <cp:lastPrinted>2017-12-14T10:07:00Z</cp:lastPrinted>
  <dcterms:modified xsi:type="dcterms:W3CDTF">2017-12-18T12:48:00Z</dcterms:modified>
  <cp:revision>31</cp:revision>
  <dc:subject/>
  <dc:title>ПРОЕКТ </dc:title>
</cp:coreProperties>
</file>